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firstLine="4253"/>
        <w:rPr>
          <w:sz w:val="28"/>
          <w:szCs w:val="28"/>
        </w:rPr>
      </w:pPr>
      <w:r>
        <w:rPr>
          <w:sz w:val="28"/>
          <w:szCs w:val="28"/>
        </w:rPr>
        <w:t>Приложение 44</w:t>
      </w:r>
    </w:p>
    <w:p>
      <w:pPr>
        <w:pStyle w:val="Style17"/>
        <w:spacing w:before="0" w:after="0"/>
        <w:ind w:firstLine="4253"/>
        <w:rPr>
          <w:sz w:val="28"/>
          <w:szCs w:val="28"/>
        </w:rPr>
      </w:pPr>
      <w:r>
        <w:rPr>
          <w:sz w:val="28"/>
          <w:szCs w:val="28"/>
        </w:rPr>
        <w:t xml:space="preserve">к Программе социально-экономического </w:t>
      </w:r>
    </w:p>
    <w:p>
      <w:pPr>
        <w:pStyle w:val="Style17"/>
        <w:spacing w:before="0" w:after="0"/>
        <w:ind w:firstLine="4253"/>
        <w:rPr>
          <w:sz w:val="28"/>
          <w:szCs w:val="28"/>
        </w:rPr>
      </w:pPr>
      <w:r>
        <w:rPr>
          <w:sz w:val="28"/>
          <w:szCs w:val="28"/>
        </w:rPr>
        <w:t>развития Тверской области на период</w:t>
      </w:r>
    </w:p>
    <w:p>
      <w:pPr>
        <w:pStyle w:val="Style17"/>
        <w:spacing w:before="0" w:after="0"/>
        <w:ind w:firstLine="4253"/>
        <w:rPr>
          <w:sz w:val="28"/>
          <w:szCs w:val="28"/>
        </w:rPr>
      </w:pPr>
      <w:r>
        <w:rPr>
          <w:sz w:val="28"/>
          <w:szCs w:val="28"/>
        </w:rPr>
        <w:t>до 2020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ратегические цели, </w:t>
      </w:r>
      <w:r>
        <w:rPr>
          <w:rFonts w:cs="Microsoft Sans Serif"/>
          <w:color w:val="000000"/>
          <w:sz w:val="28"/>
          <w:szCs w:val="28"/>
        </w:rPr>
        <w:t xml:space="preserve">приоритетные направления и ожидаемые результаты </w:t>
      </w:r>
      <w:r>
        <w:rPr>
          <w:sz w:val="28"/>
          <w:szCs w:val="28"/>
        </w:rPr>
        <w:t>социально-экономического развития</w:t>
      </w:r>
      <w:r>
        <w:rPr>
          <w:rFonts w:cs="Microsoft Sans Serif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акрытого административно-территориального образования Озерный</w:t>
      </w:r>
      <w:r>
        <w:rPr>
          <w:rFonts w:cs="Microsoft Sans Serif"/>
          <w:color w:val="000000"/>
          <w:sz w:val="28"/>
          <w:szCs w:val="28"/>
        </w:rPr>
        <w:t xml:space="preserve"> на период до 2020 года</w:t>
      </w:r>
    </w:p>
    <w:p>
      <w:pPr>
        <w:pStyle w:val="Normal"/>
        <w:ind w:left="720" w:hanging="0"/>
        <w:jc w:val="center"/>
        <w:rPr>
          <w:rFonts w:cs="Microsoft Sans Serif"/>
          <w:color w:val="000000"/>
          <w:sz w:val="28"/>
          <w:szCs w:val="28"/>
        </w:rPr>
      </w:pPr>
      <w:r>
        <w:rPr>
          <w:rFonts w:cs="Microsoft Sans Serif"/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</w:t>
      </w:r>
    </w:p>
    <w:p>
      <w:pPr>
        <w:pStyle w:val="Normal"/>
        <w:widowControl w:val="false"/>
        <w:suppressAutoHyphens w:val="true"/>
        <w:ind w:left="278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крытое административно-территориального образование Озерный </w:t>
      </w:r>
      <w:r>
        <w:rPr>
          <w:sz w:val="28"/>
        </w:rPr>
        <w:t xml:space="preserve">(далее - ЗАТО Озерный) </w:t>
      </w:r>
      <w:r>
        <w:rPr>
          <w:sz w:val="28"/>
          <w:szCs w:val="28"/>
        </w:rPr>
        <w:t xml:space="preserve">расположено в северо-западной части Тверской области. Удаленность </w:t>
      </w:r>
      <w:r>
        <w:rPr>
          <w:sz w:val="28"/>
        </w:rPr>
        <w:t>ЗАТО Озерный</w:t>
      </w:r>
      <w:r>
        <w:rPr>
          <w:sz w:val="28"/>
          <w:szCs w:val="28"/>
        </w:rPr>
        <w:t xml:space="preserve"> от г. Тверь составляет 180 к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исленность населения ЗАТО Озерный - 10 800 челов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территории ЗАТО Озерный составляет 19 865 га, в том числе 1088 га – земли населенных пунктов, 18 777 га – земли промышленности, связи, транспорта, обороны и иного назнач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ЗАТО Озерный отличает выгодное </w:t>
      </w:r>
      <w:r>
        <w:rPr>
          <w:rFonts w:cs="TimesET;Times New Roman" w:ascii="TimesET;Times New Roman" w:hAnsi="TimesET;Times New Roman"/>
          <w:sz w:val="28"/>
        </w:rPr>
        <w:t>географическо</w:t>
      </w:r>
      <w:r>
        <w:rPr>
          <w:sz w:val="28"/>
        </w:rPr>
        <w:t>е</w:t>
      </w:r>
      <w:r>
        <w:rPr>
          <w:rFonts w:cs="TimesET;Times New Roman" w:ascii="TimesET;Times New Roman" w:hAnsi="TimesET;Times New Roman"/>
          <w:sz w:val="28"/>
        </w:rPr>
        <w:t xml:space="preserve"> </w:t>
      </w:r>
      <w:r>
        <w:rPr>
          <w:rFonts w:cs="TimesET;Times New Roman" w:ascii="TimesET;Times New Roman" w:hAnsi="TimesET;Times New Roman"/>
          <w:sz w:val="28"/>
        </w:rPr>
        <w:t>положени</w:t>
      </w:r>
      <w:r>
        <w:rPr>
          <w:sz w:val="28"/>
        </w:rPr>
        <w:t>е. В 500 м от города проходит автотрасса федерального значения «Москва - Санкт-Петербург»; железнодорожный путь связывает его с Октябрьской железной дорогой; в 40 км находятся города Бологое и Валдай (крупные железнодорожные станции).</w:t>
      </w:r>
    </w:p>
    <w:p>
      <w:pPr>
        <w:pStyle w:val="31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Территория ЗАТО Озерный богата лесными и водными ресурсами, живописными ландшафтами: ее границы проходят рядом с такими крупными озерами, как Михайловское, Островито, Искровно, Хорино, Лиственник, протекает река Шлина. Озера  и река богаты рыбой, леса – грибами, ягодами, дичью. </w:t>
      </w:r>
    </w:p>
    <w:p>
      <w:pPr>
        <w:pStyle w:val="31"/>
        <w:ind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Благодаря значительным лесным массивам, разнообразным акваториям, отсутствию в ЗАТО Озерный крупных промышленных производств, его территория относится к экологически чистым. Имеются очистные сооружения с полной биологической очисткой. Источники питьевого водоснабжения соответствуют биологическим и химическим стандартам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Комплексный анализ социально-экономического полож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крытого административно-территориального образования Озерный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suppressAutoHyphens w:val="true"/>
        <w:ind w:left="709" w:hanging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мографическая ситуация</w:t>
      </w:r>
    </w:p>
    <w:p>
      <w:pPr>
        <w:pStyle w:val="32"/>
        <w:spacing w:before="0" w:after="0"/>
        <w:ind w:left="283" w:right="-23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2"/>
        <w:spacing w:before="0" w:after="0"/>
        <w:ind w:left="0" w:firstLine="709"/>
        <w:jc w:val="both"/>
        <w:rPr/>
      </w:pPr>
      <w:r>
        <w:rPr>
          <w:sz w:val="28"/>
          <w:szCs w:val="28"/>
        </w:rPr>
        <w:t>Численность населения ЗАТО Озерный за 2010-2011 годы с учетом итогов переписи населения уменьшилась на 0,06 тыс. человек и составила на               1 января 2012 года 10,8 тыс. человек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z w:val="28"/>
          <w:szCs w:val="28"/>
        </w:rPr>
        <w:t>Во многом благодаря дислокации воинской части в ЗАТО Озерный сформировалась благоприятная демографическая структура населения: 20 % населения моложе трудоспособного возраста, 69 % - трудоспособного возраста и 11 % - старше трудоспособного возраста. Демографическая ситуация имеет благоприятный характер и высокий потенциал развития.</w:t>
      </w:r>
    </w:p>
    <w:p>
      <w:pPr>
        <w:pStyle w:val="32"/>
        <w:spacing w:before="0" w:after="0"/>
        <w:ind w:left="0" w:firstLine="709"/>
        <w:jc w:val="right"/>
        <w:rPr>
          <w:sz w:val="24"/>
          <w:szCs w:val="24"/>
        </w:rPr>
      </w:pPr>
      <w:r>
        <w:rPr>
          <w:sz w:val="24"/>
          <w:szCs w:val="24"/>
        </w:rPr>
        <w:t>(тыс. человек)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</w:tblGrid>
      <w:tr>
        <w:trPr/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01.01.2008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01.01.2011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12</w:t>
            </w:r>
          </w:p>
        </w:tc>
      </w:tr>
      <w:tr>
        <w:trPr>
          <w:trHeight w:val="758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темп роста (%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темп роста (%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темп роста (%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темп роста (%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темп роста (%)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right="-124" w:hanging="108"/>
              <w:rPr/>
            </w:pPr>
            <w:r>
              <w:rPr/>
              <w:t xml:space="preserve">Численность населения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suppressAutoHyphens w:val="true"/>
        <w:ind w:left="709" w:hanging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рудовые ресурсы и занятость</w:t>
      </w:r>
    </w:p>
    <w:p>
      <w:pPr>
        <w:pStyle w:val="Normal"/>
        <w:suppressAutoHyphens w:val="true"/>
        <w:ind w:left="-1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исленность трудовых ресурсов на территории ЗАТО Озерный составляет 7,5 тыс. человек, из них трудоспособное население в трудоспособном возрасте – 7,1 тыс. человек, работающие лица старших возрастов – 0,4 тыс.  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Численность официально зарегистрированных безработных по ЗАТО Озерный за январь–май 2012 года уменьшилась на 16 человек и составила на 01.06.2012 42 челове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2268"/>
        <w:gridCol w:w="1783"/>
      </w:tblGrid>
      <w:tr>
        <w:trPr>
          <w:trHeight w:val="27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Трудовые ресурсы (человек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ля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удовые ресурсы –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   </w:t>
            </w:r>
            <w:r>
              <w:rPr>
                <w:iCs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iCs/>
              </w:rPr>
            </w:pPr>
            <w:r>
              <w:rPr>
                <w:iCs/>
              </w:rPr>
              <w:t>численность трудоспособного населения в трудоспособном возра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iCs/>
              </w:rPr>
            </w:pPr>
            <w:r>
              <w:rPr>
                <w:iCs/>
              </w:rPr>
              <w:t>лица старших  возрастов  и  подростки, занятые в эконом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пределение трудовых ресурс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bCs/>
                <w:iCs/>
              </w:rPr>
            </w:pPr>
            <w:r>
              <w:rPr>
                <w:bCs/>
                <w:iCs/>
              </w:rPr>
              <w:t>занято в экономике (без учащихся, лиц в личном подсобном и домашнем хозяйств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4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bCs/>
                <w:iCs/>
              </w:rPr>
            </w:pPr>
            <w:r>
              <w:rPr>
                <w:bCs/>
                <w:iCs/>
              </w:rPr>
              <w:t>учащиеся в трудоспособном возрасте, обучающиеся с отрывом от 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bCs/>
                <w:iCs/>
              </w:rPr>
            </w:pPr>
            <w:r>
              <w:rPr>
                <w:bCs/>
                <w:iCs/>
              </w:rPr>
              <w:t>лица в трудоспособном возрасте, не занятые трудовой деятельностью и учебой и друг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6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овень регистрируемой безработицы за январь–май 2012 года уменьшился на 0,3 процентных пункта и составил на 01.06.2012 1,2 % от экономически активного населения ЗАТО Озерны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исло свободных рабочих мест, заявленных предприятиями и организациями ЗАТО Озерный в органы государственной службы занятости, за январь–май 2012 года увеличилось на 31 единицу и составило на 01.06.2012 74 единиц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эффициент напряженности на регистрируемом рынке труда уменьшился с 1,9 человека на 01.01.2012 до 0,9 человека на 01.06.201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suppressAutoHyphens w:val="true"/>
        <w:ind w:left="2782" w:hanging="26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ровень жизни населения</w:t>
      </w:r>
    </w:p>
    <w:p>
      <w:pPr>
        <w:pStyle w:val="Normal"/>
        <w:suppressAutoHyphens w:val="true"/>
        <w:ind w:left="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нято в экономике 3,84 тыс. человек, из них на предприятиях и организациях государственной и муниципальной форм собственности – 3,1 тыс. человек, или 79 %, в частном секторе – 0,74 тыс. человек (21 %). На материальное производство приходится 40 % всех занятых в экономике города, а на непроизводственную сферу – 60 %. В бюджетных организациях работает 51 % занятых в экономике ЗАТО Озерный. Преобладание в структуре занятости работающих в государственном секторе и бюджетных организациях обусловило сравнительно низкий уровень доходов гражданских лиц. Среднемесячная зарплата в целом по территории  в 2009 году составила 10 369 руб., при темпе роста к предыдущему году  116 %, в 2010 году – 11 970 руб. при  темпе роста к предыдущему году 115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suppressAutoHyphens w:val="true"/>
        <w:ind w:left="2782" w:hanging="26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мышленность </w:t>
      </w:r>
    </w:p>
    <w:p>
      <w:pPr>
        <w:pStyle w:val="Normal"/>
        <w:suppressAutoHyphens w:val="true"/>
        <w:ind w:left="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260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Промышленное производство в ЗАТО Озерный  ориентировано преимущественно на производство оборонной продукции. Основная доля промышленной продукции  производится  в ЗАТО Озерный на предприятиях федеральной формы собственности, и 15 % выпускаемой промышленной продукции приходится на долю предприятий муниципальной и частной формы собственности.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ОАО «Спецтехника» — специализированное предприятие по изготовлению и ремонту специальных заправочных средств, эксплуатируемых в интересах ракетных войск стратегического назначения, военно-космических сил и Федерального космического агентств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Предприятие ОАО «Ленстройдеталь», производство № 9 специализируется на выпуске преимущественно конструкций из сборного железобетона и поставке товарного раствора строительным организациям и населению.  Нормативная производственная мощность – 27 тыс. куб. м в год, уровень использования – 57 %. </w:t>
      </w:r>
    </w:p>
    <w:p>
      <w:pPr>
        <w:pStyle w:val="TextBody"/>
        <w:tabs>
          <w:tab w:val="clear" w:pos="708"/>
          <w:tab w:val="left" w:pos="260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На территории ЗАТО Озерный осуществляет деятельность муниципальное унитарное  предприятие «Хлебозавод». Объем отгруженной продукции в действующих ценах каждого года составляет: 2009 год –                        5 689 тыс. руб., 2010 год – 6 794 тыс. руб. Увеличение объема отгруженной продукции составляет 1 105 тыс. руб., или 19,4 %. Ежегодно ассортимент пополняется новыми видами продукции: 2009 год – 3 единицы, 2010 год –                   8 един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2782" w:hanging="2640"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ий рынок товаров и услуг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</w:rPr>
        <w:t>На территории ЗАТО Озерный функционирует в сфере потребительского рынка  66 стационарных предприятий розничной торговли, 21 предприятие общественного питания, 6 предприятия бытового обслуживания, 18 предприятий мелкорозничной торговой сети (киоски, павильоны, отделы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Обеспеченность торговыми площадями в ЗАТО Озерный на 1000 жителей в </w:t>
      </w:r>
      <w:r>
        <w:rPr>
          <w:color w:val="000000"/>
          <w:spacing w:val="-2"/>
          <w:sz w:val="28"/>
          <w:szCs w:val="28"/>
          <w:lang w:val="en-US"/>
        </w:rPr>
        <w:t>I</w:t>
      </w:r>
      <w:r>
        <w:rPr>
          <w:color w:val="000000"/>
          <w:spacing w:val="-2"/>
          <w:sz w:val="28"/>
          <w:szCs w:val="28"/>
        </w:rPr>
        <w:t xml:space="preserve"> квартале 2012 года составила 410 кв. м при минимальном нормативе 318 кв. м и возросла по сравнению с соответствующим периодом прошлого года на 3,0 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2009 году оборот розничной торговли составил 396,2 млн рублей. В 2010 году оборот розничной торговли вырос до 447,0 млн руб. Рост товарооборота обусловлен, в том числе, и появлением нового вида обслуживания населения – системы самообслуживания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борот общественного питания в 2010 году составил 41,7 млн руб. </w:t>
      </w:r>
    </w:p>
    <w:p>
      <w:pPr>
        <w:pStyle w:val="Normal"/>
        <w:ind w:firstLine="709"/>
        <w:jc w:val="both"/>
        <w:rPr/>
      </w:pPr>
      <w:r>
        <w:rPr>
          <w:sz w:val="28"/>
        </w:rPr>
        <w:t>Объем платных услуг населению в 2010 году составил 122,1 млн руб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"/>
        </w:numPr>
        <w:ind w:left="2782" w:hanging="2640"/>
        <w:jc w:val="center"/>
        <w:rPr>
          <w:sz w:val="28"/>
          <w:szCs w:val="28"/>
        </w:rPr>
      </w:pPr>
      <w:r>
        <w:rPr>
          <w:sz w:val="28"/>
          <w:szCs w:val="28"/>
        </w:rPr>
        <w:t>Строительство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ля улучшения жилищных условий населения, улучшения технического состояния жилищного фонда и решения жилищной проблемы в 2007 году начаты строительство 5-этажного 60-квартирного жилого дома сметной стоимостью 184,1 млн руб. (на 01.01.2011 освоено 68 %), реконструкция 40-квартирного жилого дома сметной стоимостью                              101,6 млн руб. (на 01.01.2011 освоено 36 %). Планируется строительство                      5-этажного  80-квартирного жилого дома.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2782" w:hanging="2640"/>
        <w:jc w:val="center"/>
        <w:rPr>
          <w:sz w:val="28"/>
          <w:szCs w:val="28"/>
        </w:rPr>
      </w:pPr>
      <w:r>
        <w:rPr>
          <w:sz w:val="28"/>
          <w:szCs w:val="28"/>
        </w:rPr>
        <w:t>Малое предпринимательство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настоящее время на территории ЗАТО Озерный насчитывается                       23 действующих предприятия малого и среднего бизнеса (юридических лиц), что составляет 30 % от общего количества действующих предприятий (учреждений) ЗАТО Озерный. Из них: 6 относятся к сфере розничной торговли, 5 – к сфере промышленности, 2 – к сфере строительства, 2 – к сфере связи, 2 – к сфере здравоохранения, 6 – к другим видам деятельност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Кроме того, на территории ЗАТО Озерный зарегистрировано                        163 индивидуальных предпринимателя, из которых занято в промышленности 6, в сельском хозяйстве – 2, в строительстве – 2, в сфере транспорта – 11, в розничной торговле и общественном питании – 119, в сфере бытового обслуживания – 7, в образовании – 1, в сфере культуры – 2, в других видах деятельности – 13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реднесписочная численность занятых работников на малых и средних предприятиях, а также лиц, работающих по найму у отдельных граждан, составила на конец 2010 года 978 человек, или 24 % от занятых в экономике ЗАТО Озерны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2782" w:hanging="2640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Жилищный фонд преимущественно 1934-1956 годов постройки, который требует комплексного капитального ремонта. Износ жилого фонда составляет 65 %.Около 100 % жилищного фонда ЗАТО Озерный оснащено горячим и холодным водоснабжением, отоплением, канализацией, газоснабжением. Однако из-за длительной эксплуатации идет активное старение инженерных коммуникаций. Объективно необходимые ремонтные мероприятия, устраняющие повреждения в наиболее проблемных домах, – капитальный ремонт фундаментов, кровель, ремонт и утепление фасадов, герметизация межпанельных стыков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2005 году на основании распоряжения Правительства Российской Федерации от 20.12.2004 г. № 1675-р в муниципальную собственность ЗАТО Озерный принято 57 объектов коммунального назначения, находившихся в ведении Министерства обороны Российской Федерации: котельные, инженерные сети, очистные сооружения. Износ оборудования котельных и наружных сетей теплоснабжения, холодного и горячего водоснабжения составляет 100 %. Общая протяженность сетей теплоснабжения 31,1 км, сетей водоснабжения 27,2 км, канализации 25,4 км. Новое строительство приводит к нехватке гидростатического напора на магистральных подающих трубопроводах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2782" w:hanging="2640"/>
        <w:jc w:val="center"/>
        <w:rPr>
          <w:sz w:val="28"/>
          <w:szCs w:val="28"/>
        </w:rPr>
      </w:pPr>
      <w:r>
        <w:rPr>
          <w:sz w:val="28"/>
          <w:szCs w:val="28"/>
        </w:rPr>
        <w:t>Социальная сфера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ЗАТО Озерный работают 13 образовательных организац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ЗАТО Озерный функционирует Дворец спорта детей и юношества с плавательным бассейном. На его базе работает детская юношеская спортивная школа. На территории ЗАТО Озерный работает центр развития творчества детей и юношества, учреждение дополнительного образования детей и типовой многопрофильный Дворец куль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услуги населению предоставляют городская больница, включающая стационар на 98 коек; военный госпиталь на 160 коек. В ЗАТО Озерный функционируют стоматологический кабинет, оздоровительный центр, частные апте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2782" w:hanging="2640"/>
        <w:jc w:val="center"/>
        <w:rPr>
          <w:sz w:val="28"/>
          <w:szCs w:val="28"/>
        </w:rPr>
      </w:pPr>
      <w:r>
        <w:rPr>
          <w:sz w:val="28"/>
          <w:szCs w:val="28"/>
        </w:rPr>
        <w:t>Финан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 ЗАТО Озерный носит дотационный характер, в 2011 году удельный вес безвозмездных перечислений от бюджетов других уровней составил 78 %, налоговые и неналоговые доходы составили 22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ставе налоговых доходов основной объем поступлений обеспечивается налогом на доходы физических лиц – 92 %, единым налогом на вмененный доход для отдельных видов деятельности – 6 %, земельный налог и государственная пошлина – по 1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ставе неналоговых доходов основной объем поступлений обеспечивается доходами  от оказания платных услуг и компенсаций затрат государства – 57 %, доходами от продажи материальных и нематериальных активов – 23 %, доходами от использования имущества, находящегося в государственной и муниципальной собственности – 18 %, платежи при пользования природными ресурсами, штрафы и прочие неналоговые поступления  незначитель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руктура  бюджета ЗАТО Озерный в 2010-2011 год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984"/>
        <w:gridCol w:w="1843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местного бюджета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 6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 38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83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11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выделяемые из федерального и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1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 43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юджета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 4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 699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600" w:hanging="0"/>
        <w:rPr>
          <w:sz w:val="28"/>
          <w:szCs w:val="28"/>
        </w:rPr>
      </w:pPr>
      <w:r>
        <w:rPr>
          <w:sz w:val="28"/>
          <w:szCs w:val="28"/>
        </w:rPr>
        <w:t xml:space="preserve">2. Приоритетные направления и ожидаемые результаты развит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крытого административно-территориального образования Озерный</w:t>
      </w:r>
    </w:p>
    <w:p>
      <w:pPr>
        <w:pStyle w:val="Normal"/>
        <w:widowControl w:val="false"/>
        <w:suppressAutoHyphens w:val="true"/>
        <w:ind w:left="720" w:hanging="0"/>
        <w:jc w:val="center"/>
        <w:rPr/>
      </w:pPr>
      <w:r>
        <w:rPr>
          <w:sz w:val="28"/>
          <w:szCs w:val="28"/>
        </w:rPr>
        <w:t>на период до 2020 года</w:t>
      </w:r>
      <w:r>
        <w:rPr>
          <w:rStyle w:val="StrongEmphasis"/>
          <w:rFonts w:cs="Arial" w:ascii="Arial" w:hAnsi="Arial"/>
          <w:b w:val="false"/>
        </w:rPr>
        <w:t>.</w:t>
      </w:r>
    </w:p>
    <w:p>
      <w:pPr>
        <w:pStyle w:val="Normal"/>
        <w:widowControl w:val="false"/>
        <w:suppressAutoHyphens w:val="true"/>
        <w:ind w:left="720" w:hanging="0"/>
        <w:jc w:val="center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е проведенной оценки социально-экономического развития муниципального образования ЗАТО Озерный за период 2009-2010 годы, анализа основных проблем и с учетом резервов социально-экономического развития перед закрытым административно-территориальным образованием Озерный Тверской области в среднесрочной перспективе стоят следующие задачи: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- реализация Программы переселения на новое место жительства и обеспечение жильем граждан, утративших служебную связь с воинской частью, дислоцирующейся в ЗАТО (постановление Правительства Российской Федерации от 11.01.2001 г. № 23)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;Arial Unicode MS"/>
          <w:sz w:val="28"/>
          <w:szCs w:val="28"/>
        </w:rPr>
        <w:t>- повышение эффективности системы оказания адресной социальной поддержки нуждающимся, малообеспеченным категориям населения;</w:t>
      </w:r>
    </w:p>
    <w:p>
      <w:pPr>
        <w:pStyle w:val="Normal"/>
        <w:autoSpaceDE w:val="false"/>
        <w:ind w:firstLine="720"/>
        <w:jc w:val="both"/>
        <w:rPr>
          <w:rFonts w:eastAsia="TimesNewRomanPSMT;Arial Unicode MS"/>
          <w:sz w:val="28"/>
          <w:szCs w:val="28"/>
        </w:rPr>
      </w:pPr>
      <w:r>
        <w:rPr>
          <w:sz w:val="28"/>
          <w:szCs w:val="28"/>
        </w:rPr>
        <w:t>- повышение уровня трудоустройства и трудовой мотивации безработных и ищущих работу граждан за счет создания временных рабочих мест;</w:t>
      </w:r>
    </w:p>
    <w:p>
      <w:pPr>
        <w:pStyle w:val="Normal"/>
        <w:autoSpaceDE w:val="false"/>
        <w:ind w:firstLine="720"/>
        <w:jc w:val="both"/>
        <w:rPr>
          <w:rFonts w:eastAsia="TimesNewRomanPSMT;Arial Unicode MS"/>
          <w:sz w:val="28"/>
          <w:szCs w:val="28"/>
        </w:rPr>
      </w:pPr>
      <w:r>
        <w:rPr>
          <w:sz w:val="28"/>
          <w:szCs w:val="28"/>
        </w:rPr>
        <w:t>- повышение качества и доступности предоставляемых образовательных услуг населению ЗАТО Озёрный за счет эффективного использования материально-технических, кадровых, финансовых и управленческих ресурсов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;Arial Unicode MS"/>
          <w:sz w:val="28"/>
          <w:szCs w:val="28"/>
        </w:rPr>
        <w:t xml:space="preserve">- качественное развитие общедоступной социальной инфраструктуры </w:t>
      </w:r>
      <w:r>
        <w:rPr>
          <w:sz w:val="28"/>
          <w:szCs w:val="28"/>
        </w:rPr>
        <w:t>ЗАТО Озерный</w:t>
      </w:r>
      <w:r>
        <w:rPr>
          <w:rFonts w:eastAsia="TimesNewRomanPSMT;Arial Unicode MS"/>
          <w:sz w:val="28"/>
          <w:szCs w:val="28"/>
        </w:rPr>
        <w:t xml:space="preserve"> (образование, социальное обеспечение, культура):</w:t>
      </w:r>
      <w:r>
        <w:rPr>
          <w:sz w:val="28"/>
          <w:szCs w:val="28"/>
        </w:rPr>
        <w:t xml:space="preserve"> проведение капитального ремонта здания Дворца культуры и Дворца спорта, чаши бассейна; реконструкция здания банно-прачечного комбината, строительство химчистки; проведение капитального ремонта муниципального дошкольного образовательного учреждения детский сад №3; строительство детского сада на 90 мест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 xml:space="preserve">- обеспечение равного доступа жителей Тверской области к культурным ценностям. Создание условий для дальнейшего развития творческих способностей и участия в культурной жизни жителей ЗАТО Озерный. </w:t>
      </w:r>
      <w:r>
        <w:rPr>
          <w:sz w:val="28"/>
          <w:szCs w:val="28"/>
        </w:rPr>
        <w:t>Создание единого культурного пространства на территории муниципального образован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;Arial Unicode MS"/>
          <w:sz w:val="28"/>
          <w:szCs w:val="28"/>
        </w:rPr>
        <w:t>- создание благоприятных условий для развития рынка жилья на основе увеличения объемов строительства, внедрения механизмов, обеспечивающих доступность жилья для населения:</w:t>
      </w:r>
      <w:r>
        <w:rPr>
          <w:sz w:val="28"/>
          <w:szCs w:val="28"/>
        </w:rPr>
        <w:t xml:space="preserve"> строительств 5-этажного 60-квартирного жилого дома; реконструкция 40-квартирного жилого дома; строительство 5-этажного 80-квартирного жилого дома;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;Arial Unicode MS"/>
          <w:sz w:val="28"/>
          <w:szCs w:val="28"/>
        </w:rPr>
        <w:t>- обеспечение безопасности жизнедеятельности граждан, укрепление правопорядка и борьба с преступностью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;Arial Unicode MS"/>
          <w:sz w:val="28"/>
          <w:szCs w:val="28"/>
        </w:rPr>
        <w:t>- обеспечение устойчивого развития жилищно-коммунального хозяйства на основе его последовательного реформирования, повышения качества услуг, совершенствования тарифной политики и системы расчета за услуги жилищно-коммунального хозяйства, новых подходов к организации обслуживания жилого фонда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- обеспечение безаварийной эксплуатации и  безопасности  проживания военнослужащих и членов их семей в муниципальном жилищном фонде в соответствии с санитарно-бытовыми нормами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;Arial Unicode MS"/>
          <w:sz w:val="28"/>
          <w:szCs w:val="28"/>
        </w:rPr>
        <w:t>- развитие торговли и общественного питания, обеспечение территориальной доступности социально необходимых видов услуг, повышение уровня обслуживания населения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поддержка  и развитие  инженерно-технической инфраструктуры ЗАТО Озерный: реконструкция тепловых сетей, котельной, канализационных очистных сооружений; восстановление городских сетей наружного электроосвещения;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- проведение капитального ремонта и содержание городских дорог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реконструкция внутридворовых территорий;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- устройство городского кладбища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обустройство городской лесопарковой зоны;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- реконструкция парка им. маршала Неделина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- создание условий для максимального вовлечения населения в систематические занятия физической культурой и спортом, дальнейшее развитие видов спорта. Увеличение количества спортивно-массовых мероприятий с целью пропаганды здорового образа жизни по различным видам спорта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- строительство хоккейных кортов, многоцелевых спортивных          площадок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- строительство актового зала при муниципальном бюджетном общеобразовательном учреждении – средняя общеобразовательная школа              № 2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оснащение   оборудованием   объектов  социальной сферы;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строительство и оборудование автодрома;    </w:t>
      </w:r>
    </w:p>
    <w:p>
      <w:pPr>
        <w:pStyle w:val="Normal"/>
        <w:autoSpaceDE w:val="false"/>
        <w:ind w:firstLine="720"/>
        <w:jc w:val="both"/>
        <w:rPr>
          <w:rFonts w:eastAsia="TimesNewRomanPSMT;Arial Unicode MS"/>
          <w:sz w:val="28"/>
          <w:szCs w:val="28"/>
        </w:rPr>
      </w:pPr>
      <w:r>
        <w:rPr>
          <w:sz w:val="28"/>
          <w:szCs w:val="28"/>
        </w:rPr>
        <w:t>- выполнение мероприятий энергоэффективности ЗАТО Озерный;</w:t>
      </w:r>
    </w:p>
    <w:p>
      <w:pPr>
        <w:pStyle w:val="Normal"/>
        <w:autoSpaceDE w:val="false"/>
        <w:ind w:firstLine="720"/>
        <w:jc w:val="both"/>
        <w:rPr>
          <w:rFonts w:eastAsia="TimesNewRomanPSMT;Arial Unicode MS"/>
          <w:sz w:val="28"/>
          <w:szCs w:val="28"/>
        </w:rPr>
      </w:pPr>
      <w:r>
        <w:rPr>
          <w:sz w:val="28"/>
          <w:szCs w:val="28"/>
        </w:rPr>
        <w:t>- создание условий для устойчивого социально-экономического развития ЗАТО Озерный Тверской области за счет развития малого и среднего предпринимательства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;Arial Unicode MS"/>
          <w:sz w:val="28"/>
          <w:szCs w:val="28"/>
        </w:rPr>
        <w:t>- укрепление бюджета района, обеспечение устойчивого роста доходной базы бюджета, совершенствование текущего бюджетного планирования, оптимизация бюджетных расходов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;Arial Unicode MS"/>
          <w:sz w:val="28"/>
          <w:szCs w:val="28"/>
        </w:rPr>
        <w:t>- совершенствование взаимодействия органов власти с населением, усиление роли общественных организаций, развитие местного самоуправления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624" w:top="1134" w:footer="624" w:bottom="1134"/>
          <w:pgNumType w:start="1260"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sz w:val="28"/>
          <w:szCs w:val="28"/>
        </w:rPr>
        <w:t xml:space="preserve">Ниже представлены основные мероприятия, реализуемые для достижения указанных задач </w:t>
      </w:r>
      <w:r>
        <w:rPr>
          <w:rFonts w:eastAsia="TimesNewRomanPSMT;Arial Unicode MS"/>
          <w:sz w:val="28"/>
          <w:szCs w:val="28"/>
        </w:rPr>
        <w:t>социально-экономического развития</w:t>
      </w:r>
      <w:r>
        <w:rPr>
          <w:sz w:val="28"/>
          <w:szCs w:val="28"/>
        </w:rPr>
        <w:t xml:space="preserve"> ЗАТО Озерный Тверской области, достигаемые при этом результаты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роприятия по социально-экономическому развитию ЗАТО Озерный Тверской 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ериод до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1620"/>
        <w:gridCol w:w="1315"/>
        <w:gridCol w:w="1276"/>
        <w:gridCol w:w="6662"/>
      </w:tblGrid>
      <w:tr>
        <w:trPr>
          <w:trHeight w:val="915" w:hRule="atLeast"/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 и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, млн рубле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воено на начало </w:t>
            </w:r>
            <w:r>
              <w:rPr>
                <w:lang w:val="en-US"/>
              </w:rPr>
              <w:t xml:space="preserve">2012 </w:t>
            </w:r>
            <w:r>
              <w:rPr/>
              <w:t>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ыпол-н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76" w:hRule="atLeast"/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44" w:hRule="atLeast"/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Переселение граж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ав граждан на жилье в соответствии с постановлением Правительства Российской Федерации                                  от 11.01.2001 № 23 «Об обеспечении жильем граждан, переезжающих из закрытых административно-территориальных образований на новое место жительства, или выплате компенсаций этим гражданам».</w:t>
            </w:r>
          </w:p>
        </w:tc>
      </w:tr>
      <w:tr>
        <w:trPr>
          <w:cantSplit w:val="true"/>
        </w:trPr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Строительство и капитальный ремонт объектов социальной и инженерно - технической инфраструктуры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троительство 5-этажного 60-квартирного жилого дома в ЗАТО Озерны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эксплуатацию 5296,38 кв. м  жилья, 60 семей, нуждающихся в улучшении жилищных условий, получат комфортное современное жилье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конструкция 40-квартирного жилого дома по ул. Московская, д.6 в ЗАТО Озер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эксплуатацию 2492,00 кв. м жилья. Участие в программе Тверской области «Переселение граждан из ветхого и аварийного жилья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роительство 5-этажного  80-квартирного жилого дома в ЗАТО Озерный (ПИР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семей, нуждающихся в улучшении жилищных условий, получат комфортное современное жилье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конструкция здания банно-прачечного комбината, строительство химчис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коммунально-бытового обслуживания населения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капитальный ремонт Дворца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омфортных условий для деятельности творческих коллективов, удовлетворение культурных запросов насел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1620"/>
        <w:gridCol w:w="1315"/>
        <w:gridCol w:w="1276"/>
        <w:gridCol w:w="6662"/>
      </w:tblGrid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питальный ремонт здания Дворца спорта детей и юношества и чаши бассей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едеральной целевой программы «Развитие физической культуры и спорта в Российской Федерации на 2006-2015 годы», создание условий для развития спорта на территории ЗАТО Озерный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еконструкция стади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занятий спортом, а также организация современного спортивного сооружения для проведения соревнований на высоком уровне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питальный ремонт жилищного фо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аварийной эксплуатации инженерных систем жилого фонда, приведение состояния многоквартирных жилых домов в нормативное состояние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еконструкция улично-дорожной сети ЗАТО Озер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, приведение улично-дорожной сети в нормативное состояние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еконструкция внутридворовых территор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внутридворовых территорий к современным требованиям комфорта и жизнедеятельности. Повышение качества жизни жителей ЗАТО Озерный.</w:t>
            </w:r>
          </w:p>
        </w:tc>
      </w:tr>
      <w:tr>
        <w:trPr>
          <w:trHeight w:val="809" w:hRule="atLeast"/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еконструкция теплосетей ЗАТО Озер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кономической эффективности предоставления услуг теплоснабжения при применении энергосберегающих технологий, повышение качества предоставления услуг.</w:t>
            </w:r>
          </w:p>
        </w:tc>
      </w:tr>
      <w:tr>
        <w:trPr>
          <w:trHeight w:val="1212" w:hRule="atLeast"/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конструкция котель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основных производственных фондов для предоставления коммунальных услуг теплоснабжения надлежащего качества и необходимого объема. Снижение затрат на производство топливно-энергетических ресурсов.</w:t>
            </w:r>
          </w:p>
        </w:tc>
      </w:tr>
      <w:tr>
        <w:trPr>
          <w:trHeight w:val="1128" w:hRule="atLeast"/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конструкция канализационных очистных соору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ие эффективности очистки сточных вод до параметров предельно допустимой концентрации загрязняющих веществ водоемов рыбохозяйственного назначения при сохранении производительности 10 тыс. куб. м/су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1620"/>
        <w:gridCol w:w="1315"/>
        <w:gridCol w:w="1276"/>
        <w:gridCol w:w="6662"/>
      </w:tblGrid>
      <w:tr>
        <w:trPr>
          <w:trHeight w:val="278" w:hRule="atLeast"/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32" w:hRule="atLeast"/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дготовка земельных участков для комплекс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ерритории ЗАТО Озерный.</w:t>
            </w:r>
          </w:p>
        </w:tc>
      </w:tr>
      <w:tr>
        <w:trPr>
          <w:trHeight w:val="667" w:hRule="atLeast"/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роительство хоккейных кортов, многоцелевых спортивных площад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осуговых занятий молодежи, пропаганда здорового образа жизни.</w:t>
            </w:r>
          </w:p>
        </w:tc>
      </w:tr>
      <w:tr>
        <w:trPr>
          <w:trHeight w:val="667" w:hRule="atLeast"/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бустройство городской лесопарковой зон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, содержание лесопарковой зоны для поддержания нормативного уровня </w:t>
            </w:r>
          </w:p>
        </w:tc>
      </w:tr>
      <w:tr>
        <w:trPr>
          <w:trHeight w:val="667" w:hRule="atLeast"/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троительство актового зала при муниципальном бюджетном общеобразовательном учреждении – средняя общеобразовательная школа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школы для проведения культурно-массовых мероприятий, увеличение количества детей, занимающихся творчеством при муниципальном бюджетном общеобразовательном учреждении – средняя общеобразовательная школа №2.</w:t>
            </w:r>
          </w:p>
        </w:tc>
      </w:tr>
      <w:tr>
        <w:trPr>
          <w:trHeight w:val="667" w:hRule="atLeast"/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еконструкция парка                 им. маршала Неде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7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ерритории в соответствии с современными требованиями урбанизации городской среды, благоустройство мест общего пользования для проведения общегородских праздников и мероприятий.</w:t>
            </w:r>
          </w:p>
        </w:tc>
      </w:tr>
      <w:tr>
        <w:trPr>
          <w:trHeight w:val="667" w:hRule="atLeast"/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орудование мест массового пребывания людей аппаратурой видеонаблю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профилактики правонарушений, снижение количества правонарушений в общественных местах и на улица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1620"/>
        <w:gridCol w:w="1315"/>
        <w:gridCol w:w="1276"/>
        <w:gridCol w:w="6662"/>
      </w:tblGrid>
      <w:tr>
        <w:trPr>
          <w:trHeight w:val="428" w:hRule="atLeast"/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9" w:hRule="atLeast"/>
          <w:cantSplit w:val="true"/>
        </w:trPr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Выполнение мероприятий энергоэффективности ЗАТО Озерный</w:t>
            </w:r>
          </w:p>
        </w:tc>
      </w:tr>
      <w:tr>
        <w:trPr>
          <w:trHeight w:val="667" w:hRule="atLeast"/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становка приборов учета потребления топливно-энергетических ресурсов многоквартирных жилых до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2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я энергетических ресурсов жителями ЗАТО Озерный.</w:t>
            </w:r>
          </w:p>
        </w:tc>
      </w:tr>
      <w:tr>
        <w:trPr>
          <w:trHeight w:val="667" w:hRule="atLeast"/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ведение энергетических обследований зданий муниципальных учреждений, их паспорт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2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теплопотерь здания, принятие мер к их устранению, экономия энергетических ресурсов.</w:t>
            </w:r>
          </w:p>
        </w:tc>
      </w:tr>
      <w:tr>
        <w:trPr>
          <w:trHeight w:val="667" w:hRule="atLeast"/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ведение энергетических обследований многоквартирных жилых домов, их паспорт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3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теплопотерь жилых зданий, принятие мер к их устранению, экономия энергетических ресурсов.</w:t>
            </w:r>
          </w:p>
        </w:tc>
      </w:tr>
      <w:tr>
        <w:trPr>
          <w:trHeight w:val="667" w:hRule="atLeast"/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ведение мероприятий по энергосбережению в жилых и общественных зданиях по результатам энергетического обсле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пление фасадов здания, замена оконного остекления мест общего пользования, утепление покрытий.</w:t>
            </w:r>
          </w:p>
        </w:tc>
      </w:tr>
      <w:tr>
        <w:trPr>
          <w:cantSplit w:val="true"/>
        </w:trPr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Оснащение оборудованием объектов социальной сферы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нащение оборудованием образовательных учреждений  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равовых и экономических гарантий выполнения федерального и регионального законодательства в сфере образ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1620"/>
        <w:gridCol w:w="1315"/>
        <w:gridCol w:w="1276"/>
        <w:gridCol w:w="6662"/>
      </w:tblGrid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риобретение автомобилей грузовых ГАЗ 3307;  аппаратно-программный комплекс тестирования и развития психофизиологических каче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преподавания профессионального обучения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приобретение автотренажера компьютерного АТК-02, электронного стрелкового комплек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фильного обучения</w:t>
            </w:r>
          </w:p>
        </w:tc>
      </w:tr>
      <w:tr>
        <w:trPr>
          <w:trHeight w:val="1100" w:hRule="atLeast"/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оснащение оборудованием нового детского сада на 90 ме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ение потребности населения в предоставлении услуг дошкольного образования</w:t>
            </w:r>
          </w:p>
        </w:tc>
      </w:tr>
      <w:tr>
        <w:trPr>
          <w:trHeight w:val="894" w:hRule="atLeast"/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нащение оборудованием учреждений культуры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ступности и расширение предложения культурных услуг; расширение путей и возможностей реализации творческого потенциала населения</w:t>
            </w:r>
          </w:p>
        </w:tc>
      </w:tr>
      <w:tr>
        <w:trPr>
          <w:trHeight w:val="283" w:hRule="atLeast"/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4" w:hRule="atLeast"/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 оснащение киноконцертного зала специальным оборудованием и аппарату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доступности и расширение предложения культурных услуг </w:t>
            </w:r>
          </w:p>
        </w:tc>
      </w:tr>
      <w:tr>
        <w:trPr>
          <w:trHeight w:val="300" w:hRule="atLeast"/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укрепление материально-технической баз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возможности реализации творческого потенциала на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9"/>
        <w:gridCol w:w="1611"/>
        <w:gridCol w:w="1315"/>
        <w:gridCol w:w="1276"/>
        <w:gridCol w:w="6662"/>
      </w:tblGrid>
      <w:tr>
        <w:trPr>
          <w:trHeight w:val="300" w:hRule="atLeast"/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нащение оборудованием социально-значимых объект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 Создание социально-значимых объектов.</w:t>
            </w:r>
          </w:p>
        </w:tc>
      </w:tr>
      <w:tr>
        <w:trPr>
          <w:trHeight w:val="1000" w:hRule="atLeast"/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роительство детского сада на 90 мест по ул. Строителей в ЗАТО Озерны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очереди в дошкольные образовательные организации ЗАТО Озерный. Развитие инфраструктуры.</w:t>
            </w:r>
          </w:p>
        </w:tc>
      </w:tr>
      <w:tr>
        <w:trPr/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тройство городского кладбищ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итуальных услуг и содержание мест захоронения.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tbl>
      <w:tblPr>
        <w:tblW w:w="1446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439"/>
        <w:gridCol w:w="944"/>
        <w:gridCol w:w="1123"/>
        <w:gridCol w:w="1036"/>
        <w:gridCol w:w="1036"/>
        <w:gridCol w:w="1036"/>
        <w:gridCol w:w="1036"/>
        <w:gridCol w:w="1036"/>
        <w:gridCol w:w="1036"/>
        <w:gridCol w:w="1036"/>
        <w:gridCol w:w="1036"/>
      </w:tblGrid>
      <w:tr>
        <w:trPr>
          <w:trHeight w:val="465" w:hRule="atLeast"/>
        </w:trPr>
        <w:tc>
          <w:tcPr>
            <w:tcW w:w="1446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сновные индикаторы развития ЗАТО Озерный </w:t>
            </w:r>
            <w:r>
              <w:rPr>
                <w:sz w:val="28"/>
                <w:szCs w:val="28"/>
              </w:rPr>
              <w:t>Тверской области на период до 2020 года</w:t>
            </w:r>
          </w:p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казатель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змерения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 год   отчет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12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од  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13 год 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14 год 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15 год 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16 год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17 год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18 год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19 год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20 год </w:t>
            </w:r>
          </w:p>
        </w:tc>
      </w:tr>
      <w:tr>
        <w:trPr>
          <w:trHeight w:val="298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емографические показатели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постоянного населения (среднегодовая) - всего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>
          <w:trHeight w:val="375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 предыдущему году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%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  городского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>
          <w:trHeight w:val="375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 предыдущему году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%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льского   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 предыдущему году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%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мышленность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 по видам экономической деятельности (C+D+E) в действующих ценах каждого года - всего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92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11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10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3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893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505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09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7824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89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4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439"/>
        <w:gridCol w:w="944"/>
        <w:gridCol w:w="1123"/>
        <w:gridCol w:w="1036"/>
        <w:gridCol w:w="1036"/>
        <w:gridCol w:w="1036"/>
        <w:gridCol w:w="1036"/>
        <w:gridCol w:w="1036"/>
        <w:gridCol w:w="1036"/>
        <w:gridCol w:w="1036"/>
        <w:gridCol w:w="1036"/>
      </w:tblGrid>
      <w:tr>
        <w:trPr>
          <w:trHeight w:val="37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обыча полезных ископаемых ( C 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брабатывающие производства ( D 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4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323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96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34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264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613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51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985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068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792</w:t>
            </w:r>
          </w:p>
        </w:tc>
      </w:tr>
      <w:tr>
        <w:trPr>
          <w:trHeight w:val="750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изводство и распределение электроэнергии, газа и воды ( E 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1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79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13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68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629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892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58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839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823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705</w:t>
            </w:r>
          </w:p>
        </w:tc>
      </w:tr>
      <w:tr>
        <w:trPr>
          <w:trHeight w:val="600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мышленного производства (C+D+E) - всего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390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обыча полезных ископаемых ( C ) к предыдущему году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%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брабатывающие производства ( D ) к предыдущему году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% 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543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изводство и распределение электроэнергии, газа и воды ( E ) к предыдущему году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%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у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занятых в экономике (среднегодовая) - всего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2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2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2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2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2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439"/>
        <w:gridCol w:w="944"/>
        <w:gridCol w:w="1123"/>
        <w:gridCol w:w="1036"/>
        <w:gridCol w:w="1036"/>
        <w:gridCol w:w="1036"/>
        <w:gridCol w:w="1036"/>
        <w:gridCol w:w="1036"/>
        <w:gridCol w:w="1036"/>
        <w:gridCol w:w="1036"/>
        <w:gridCol w:w="1036"/>
      </w:tblGrid>
      <w:tr>
        <w:trPr>
          <w:trHeight w:val="286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540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бюджетных организациях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675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нд начисленной заработной платы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 рублей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,1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,3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6,6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,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8,89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2,69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2,23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,03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65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0,71</w:t>
            </w:r>
          </w:p>
        </w:tc>
      </w:tr>
      <w:tr>
        <w:trPr>
          <w:trHeight w:val="60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нежные доходы населения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доходы населения  - всего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2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7,3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3,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4,3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2,4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7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8,3</w:t>
            </w:r>
          </w:p>
        </w:tc>
      </w:tr>
      <w:tr>
        <w:trPr>
          <w:trHeight w:val="600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ьные  денежные доходы населения к предыдущему году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% 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</w:tr>
      <w:tr>
        <w:trPr>
          <w:trHeight w:val="600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требительский рыно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от розничной торговли  в ценах соответствующих лет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н рублей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7,3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,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9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8,79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7,2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7,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8,5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1,4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6</w:t>
            </w:r>
          </w:p>
        </w:tc>
      </w:tr>
      <w:tr>
        <w:trPr>
          <w:trHeight w:val="975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 предыдущему году в сопоставимых ценах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%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687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платных услуг населению в ценах соответствующих лет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н рублей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1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9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9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38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,4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,8</w:t>
            </w:r>
          </w:p>
        </w:tc>
      </w:tr>
      <w:tr>
        <w:trPr>
          <w:trHeight w:val="900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 предыдущему году в сопоставимых ценах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%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439"/>
        <w:gridCol w:w="944"/>
        <w:gridCol w:w="1123"/>
        <w:gridCol w:w="1036"/>
        <w:gridCol w:w="1036"/>
        <w:gridCol w:w="1036"/>
        <w:gridCol w:w="1036"/>
        <w:gridCol w:w="1036"/>
        <w:gridCol w:w="1036"/>
        <w:gridCol w:w="1036"/>
        <w:gridCol w:w="1036"/>
      </w:tblGrid>
      <w:tr>
        <w:trPr>
          <w:trHeight w:val="278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750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витие отраслей жизнеобеспечения и  социальной сфер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од в эксплуатацию жилых домов за счет всех источников финансирования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кв. м общей площади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ом числе  населением за свой счет и с помощью кредитов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кв. м общей площади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щая площадь  жилых помещений, приходящаяся  в среднем на 1 жителя (на конец года)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</w:tr>
      <w:tr>
        <w:trPr>
          <w:trHeight w:val="1137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предоставляемых населению  жилищно-коммунальных услуг, рассчитанная  по экономически обоснованным тарифам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ыс. рублей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2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6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50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05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155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97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667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434</w:t>
            </w:r>
          </w:p>
        </w:tc>
      </w:tr>
      <w:tr>
        <w:trPr>
          <w:trHeight w:val="990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жилищно-коммунальных услуг, оказываемых населению, в расчете на 1 кв.м. общей площади жилья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439"/>
        <w:gridCol w:w="944"/>
        <w:gridCol w:w="1123"/>
        <w:gridCol w:w="1036"/>
        <w:gridCol w:w="1036"/>
        <w:gridCol w:w="1036"/>
        <w:gridCol w:w="1036"/>
        <w:gridCol w:w="1036"/>
        <w:gridCol w:w="1036"/>
        <w:gridCol w:w="1036"/>
        <w:gridCol w:w="1036"/>
      </w:tblGrid>
      <w:tr>
        <w:trPr>
          <w:trHeight w:val="278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81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ктический уровень платежей населения за жилое помещение  и коммунальные услуги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750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детей в  дошкольных  образовательных учреждениях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>
          <w:trHeight w:val="651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учащихся в общеобразовательных организациях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4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4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4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4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4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4</w:t>
            </w:r>
          </w:p>
        </w:tc>
      </w:tr>
      <w:tr>
        <w:trPr>
          <w:trHeight w:val="375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ность: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больничными койко-местами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йко-мест на 10 тыс. жителей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375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в т.ч. койко-местами стационаров  дневного пребывания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ек на 10 тыс. жителей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750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амбулаторно-поликлиническими учреждениями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ещений в смену на 10 тыс. населения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</w:tr>
      <w:tr>
        <w:trPr>
          <w:trHeight w:val="375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рачами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 на 10 тыс. населения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375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в т.ч. врачами общей практики (семейными врачами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 на 10 тыс. населения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439"/>
        <w:gridCol w:w="944"/>
        <w:gridCol w:w="1123"/>
        <w:gridCol w:w="1036"/>
        <w:gridCol w:w="1036"/>
        <w:gridCol w:w="1036"/>
        <w:gridCol w:w="1036"/>
        <w:gridCol w:w="1036"/>
        <w:gridCol w:w="1036"/>
        <w:gridCol w:w="1036"/>
        <w:gridCol w:w="1036"/>
      </w:tblGrid>
      <w:tr>
        <w:trPr>
          <w:trHeight w:val="37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редним медицинским персоналом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 на 10 тыс. населения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  <w:tr>
        <w:trPr>
          <w:trHeight w:val="750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дошкольными образовательными организациями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 на 1000 детей  в возрасте 1-6 лет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6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7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782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4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8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b/>
      <w:bCs/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32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">
    <w:name w:val="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6:21:00Z</dcterms:created>
  <dc:creator>Pol</dc:creator>
  <dc:description/>
  <cp:keywords/>
  <dc:language>en-US</dc:language>
  <cp:lastModifiedBy>avn</cp:lastModifiedBy>
  <cp:lastPrinted>2013-06-18T17:35:00Z</cp:lastPrinted>
  <dcterms:modified xsi:type="dcterms:W3CDTF">2013-06-18T13:38:00Z</dcterms:modified>
  <cp:revision>9</cp:revision>
  <dc:subject/>
  <dc:title>Приложение 4</dc:title>
</cp:coreProperties>
</file>